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10394573"/>
            <w:bookmarkStart w:id="1" w:name="__Fieldmark__0_9103945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10394573"/>
            <w:bookmarkStart w:id="3" w:name="__Fieldmark__1_91039457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10394573"/>
            <w:bookmarkStart w:id="5" w:name="__Fieldmark__2_91039457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10394573"/>
            <w:bookmarkStart w:id="7" w:name="__Fieldmark__3_91039457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10394573"/>
            <w:bookmarkStart w:id="9" w:name="__Fieldmark__4_91039457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10394573"/>
            <w:bookmarkStart w:id="11" w:name="__Fieldmark__5_91039457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10394573"/>
            <w:bookmarkStart w:id="13" w:name="__Fieldmark__6_91039457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10394573"/>
            <w:bookmarkStart w:id="15" w:name="__Fieldmark__7_91039457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10394573"/>
            <w:bookmarkStart w:id="17" w:name="__Fieldmark__8_91039457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10394573"/>
            <w:bookmarkStart w:id="19" w:name="__Fieldmark__9_91039457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10394573"/>
            <w:bookmarkStart w:id="21" w:name="__Fieldmark__10_91039457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10394573"/>
            <w:bookmarkStart w:id="23" w:name="__Fieldmark__11_91039457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10394573"/>
            <w:bookmarkStart w:id="25" w:name="__Fieldmark__12_91039457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10394573"/>
            <w:bookmarkStart w:id="27" w:name="__Fieldmark__13_91039457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10394573"/>
            <w:bookmarkStart w:id="29" w:name="__Fieldmark__14_91039457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10394573"/>
            <w:bookmarkStart w:id="31" w:name="__Fieldmark__15_91039457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10394573"/>
            <w:bookmarkStart w:id="33" w:name="__Fieldmark__16_91039457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10394573"/>
            <w:bookmarkStart w:id="35" w:name="__Fieldmark__17_91039457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10394573"/>
            <w:bookmarkStart w:id="37" w:name="__Fieldmark__18_91039457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10394573"/>
            <w:bookmarkStart w:id="39" w:name="__Fieldmark__19_91039457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10394573"/>
            <w:bookmarkStart w:id="41" w:name="__Fieldmark__20_91039457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10394573"/>
            <w:bookmarkStart w:id="43" w:name="__Fieldmark__21_91039457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10394573"/>
            <w:bookmarkStart w:id="45" w:name="__Fieldmark__22_91039457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10394573"/>
            <w:bookmarkStart w:id="47" w:name="__Fieldmark__23_91039457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10394573"/>
            <w:bookmarkStart w:id="49" w:name="__Fieldmark__24_91039457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10394573"/>
            <w:bookmarkStart w:id="51" w:name="__Fieldmark__25_91039457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10394573"/>
            <w:bookmarkStart w:id="53" w:name="__Fieldmark__26_91039457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910394573"/>
            <w:bookmarkStart w:id="55" w:name="__Fieldmark__27_91039457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910394573"/>
            <w:bookmarkStart w:id="57" w:name="__Fieldmark__28_91039457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10394573"/>
            <w:bookmarkStart w:id="59" w:name="__Fieldmark__29_91039457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910394573"/>
            <w:bookmarkStart w:id="61" w:name="__Fieldmark__30_91039457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10394573"/>
            <w:bookmarkStart w:id="63" w:name="__Fieldmark__31_91039457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10394573"/>
            <w:bookmarkStart w:id="65" w:name="__Fieldmark__32_91039457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910394573"/>
            <w:bookmarkStart w:id="67" w:name="__Fieldmark__33_91039457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10394573"/>
            <w:bookmarkStart w:id="69" w:name="__Fieldmark__34_91039457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910394573"/>
            <w:bookmarkStart w:id="71" w:name="__Fieldmark__35_91039457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910394573"/>
            <w:bookmarkStart w:id="73" w:name="__Fieldmark__36_91039457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910394573"/>
            <w:bookmarkStart w:id="75" w:name="__Fieldmark__37_91039457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910394573"/>
            <w:bookmarkStart w:id="77" w:name="__Fieldmark__38_91039457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910394573"/>
            <w:bookmarkStart w:id="79" w:name="__Fieldmark__39_91039457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910394573"/>
            <w:bookmarkStart w:id="81" w:name="__Fieldmark__40_910394573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910394573"/>
            <w:bookmarkStart w:id="83" w:name="__Fieldmark__41_910394573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910394573"/>
            <w:bookmarkStart w:id="85" w:name="__Fieldmark__42_910394573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910394573"/>
            <w:bookmarkStart w:id="87" w:name="__Fieldmark__43_910394573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910394573"/>
            <w:bookmarkStart w:id="89" w:name="__Fieldmark__44_910394573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910394573"/>
            <w:bookmarkStart w:id="91" w:name="__Fieldmark__45_910394573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910394573"/>
            <w:bookmarkStart w:id="93" w:name="__Fieldmark__46_910394573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910394573"/>
            <w:bookmarkStart w:id="95" w:name="__Fieldmark__47_910394573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910394573"/>
            <w:bookmarkStart w:id="97" w:name="__Fieldmark__48_910394573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910394573"/>
            <w:bookmarkStart w:id="99" w:name="__Fieldmark__49_910394573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910394573"/>
            <w:bookmarkStart w:id="101" w:name="__Fieldmark__50_910394573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910394573"/>
            <w:bookmarkStart w:id="103" w:name="__Fieldmark__51_910394573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910394573"/>
            <w:bookmarkStart w:id="105" w:name="__Fieldmark__52_910394573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910394573"/>
            <w:bookmarkStart w:id="107" w:name="__Fieldmark__53_910394573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910394573"/>
            <w:bookmarkStart w:id="109" w:name="__Fieldmark__54_910394573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910394573"/>
            <w:bookmarkStart w:id="111" w:name="__Fieldmark__55_910394573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910394573"/>
            <w:bookmarkStart w:id="113" w:name="__Fieldmark__56_910394573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910394573"/>
            <w:bookmarkStart w:id="115" w:name="__Fieldmark__57_910394573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910394573"/>
            <w:bookmarkStart w:id="117" w:name="__Fieldmark__58_910394573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910394573"/>
            <w:bookmarkStart w:id="119" w:name="__Fieldmark__59_910394573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910394573"/>
            <w:bookmarkStart w:id="121" w:name="__Fieldmark__60_910394573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910394573"/>
            <w:bookmarkStart w:id="123" w:name="__Fieldmark__61_910394573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910394573"/>
            <w:bookmarkStart w:id="125" w:name="__Fieldmark__62_910394573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910394573"/>
            <w:bookmarkStart w:id="127" w:name="__Fieldmark__63_910394573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910394573"/>
            <w:bookmarkStart w:id="129" w:name="__Fieldmark__64_910394573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910394573"/>
            <w:bookmarkStart w:id="131" w:name="__Fieldmark__65_910394573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910394573"/>
            <w:bookmarkStart w:id="133" w:name="__Fieldmark__66_910394573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910394573"/>
            <w:bookmarkStart w:id="135" w:name="__Fieldmark__67_910394573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910394573"/>
            <w:bookmarkStart w:id="137" w:name="__Fieldmark__68_910394573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910394573"/>
            <w:bookmarkStart w:id="139" w:name="__Fieldmark__69_910394573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910394573"/>
            <w:bookmarkStart w:id="141" w:name="__Fieldmark__70_910394573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910394573"/>
            <w:bookmarkStart w:id="143" w:name="__Fieldmark__71_910394573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910394573"/>
            <w:bookmarkStart w:id="145" w:name="__Fieldmark__72_910394573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910394573"/>
            <w:bookmarkStart w:id="147" w:name="__Fieldmark__73_910394573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910394573"/>
            <w:bookmarkStart w:id="149" w:name="__Fieldmark__74_910394573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910394573"/>
            <w:bookmarkStart w:id="151" w:name="__Fieldmark__75_910394573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910394573"/>
            <w:bookmarkStart w:id="153" w:name="__Fieldmark__76_910394573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910394573"/>
            <w:bookmarkStart w:id="155" w:name="__Fieldmark__77_910394573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910394573"/>
            <w:bookmarkStart w:id="157" w:name="__Fieldmark__78_910394573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910394573"/>
            <w:bookmarkStart w:id="159" w:name="__Fieldmark__79_910394573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910394573"/>
            <w:bookmarkStart w:id="161" w:name="__Fieldmark__80_910394573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910394573"/>
            <w:bookmarkStart w:id="163" w:name="__Fieldmark__81_910394573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910394573"/>
            <w:bookmarkStart w:id="165" w:name="__Fieldmark__82_910394573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910394573"/>
            <w:bookmarkStart w:id="167" w:name="__Fieldmark__83_910394573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910394573"/>
            <w:bookmarkStart w:id="169" w:name="__Fieldmark__84_910394573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910394573"/>
            <w:bookmarkStart w:id="171" w:name="__Fieldmark__85_910394573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910394573"/>
            <w:bookmarkStart w:id="173" w:name="__Fieldmark__86_910394573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910394573"/>
            <w:bookmarkStart w:id="175" w:name="__Fieldmark__87_910394573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910394573"/>
            <w:bookmarkStart w:id="177" w:name="__Fieldmark__88_910394573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910394573"/>
            <w:bookmarkStart w:id="179" w:name="__Fieldmark__89_910394573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910394573"/>
            <w:bookmarkStart w:id="181" w:name="__Fieldmark__90_910394573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910394573"/>
            <w:bookmarkStart w:id="183" w:name="__Fieldmark__91_910394573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910394573"/>
            <w:bookmarkStart w:id="185" w:name="__Fieldmark__92_910394573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910394573"/>
            <w:bookmarkStart w:id="187" w:name="__Fieldmark__93_910394573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910394573"/>
            <w:bookmarkStart w:id="189" w:name="__Fieldmark__94_910394573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910394573"/>
            <w:bookmarkStart w:id="191" w:name="__Fieldmark__95_910394573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910394573"/>
            <w:bookmarkStart w:id="193" w:name="__Fieldmark__96_910394573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910394573"/>
            <w:bookmarkStart w:id="195" w:name="__Fieldmark__97_910394573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910394573"/>
            <w:bookmarkStart w:id="197" w:name="__Fieldmark__98_910394573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910394573"/>
            <w:bookmarkStart w:id="199" w:name="__Fieldmark__99_910394573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910394573"/>
            <w:bookmarkStart w:id="201" w:name="__Fieldmark__100_910394573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910394573"/>
            <w:bookmarkStart w:id="203" w:name="__Fieldmark__101_910394573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910394573"/>
            <w:bookmarkStart w:id="205" w:name="__Fieldmark__102_910394573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910394573"/>
            <w:bookmarkStart w:id="207" w:name="__Fieldmark__103_910394573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910394573"/>
            <w:bookmarkStart w:id="209" w:name="__Fieldmark__104_910394573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910394573"/>
            <w:bookmarkStart w:id="211" w:name="__Fieldmark__105_910394573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910394573"/>
            <w:bookmarkStart w:id="213" w:name="__Fieldmark__106_910394573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910394573"/>
            <w:bookmarkStart w:id="215" w:name="__Fieldmark__107_910394573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910394573"/>
            <w:bookmarkStart w:id="217" w:name="__Fieldmark__108_910394573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910394573"/>
            <w:bookmarkStart w:id="219" w:name="__Fieldmark__109_910394573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910394573"/>
            <w:bookmarkStart w:id="221" w:name="__Fieldmark__110_910394573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910394573"/>
            <w:bookmarkStart w:id="223" w:name="__Fieldmark__111_910394573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910394573"/>
            <w:bookmarkStart w:id="225" w:name="__Fieldmark__112_910394573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910394573"/>
            <w:bookmarkStart w:id="227" w:name="__Fieldmark__113_910394573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910394573"/>
            <w:bookmarkStart w:id="229" w:name="__Fieldmark__114_910394573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910394573"/>
            <w:bookmarkStart w:id="231" w:name="__Fieldmark__115_910394573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910394573"/>
            <w:bookmarkStart w:id="233" w:name="__Fieldmark__116_910394573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910394573"/>
            <w:bookmarkStart w:id="235" w:name="__Fieldmark__117_910394573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910394573"/>
            <w:bookmarkStart w:id="237" w:name="__Fieldmark__118_910394573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910394573"/>
            <w:bookmarkStart w:id="239" w:name="__Fieldmark__119_910394573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